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7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Micro Case 80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- Rickettsia rickettsia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(Rocky Mountain Spotted Fever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ns/Symptom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v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e headach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cle pai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usea/vomiting/abdominal pai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ythematous maculopapular &amp; petechial spotted rash on the extremities &amp; trunk that appeared a few days la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bacteria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, obligate, intracellular bacteri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m negative rods w/LPS that isn’t sufficiently endotoxic to cause the sepsis seen w/this diseas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rgy depend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 grown in cell culture but are difficult to see in histologic stains due to special staining method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sule &amp; cell wall components are antigeni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pidemiology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severe and most frequently reported rickettsial illness in the U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nd in eastern &amp; southeastern US especially April- Septembe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cases in children &amp; adolescen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ogenesi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read to humans by bites from hard ticks found on dogs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ck must stay on 4-6 hour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kettsiae attach to the endothelial cell lining via major surface protruding rickettsial outer membrane protein (rOmpA) &amp; spread to the blood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ve &amp; multiply within the cells that line small to medium blood vessel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escape from the phagosome &amp; replicate in the cytoplasm of host cell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read quickly from cell to cell by actin polymerization of host cells so they can infect many endothelial cells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Cellular burst after growth leads to rupture of the endothelial lining</w:t>
      </w: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 vascular damag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othelial damage triggers homeostatic response, causing activation of platelets &amp; clottin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Hypotension &amp; hypoproteinemia caused by loss of plasma into the tissues which reduces perfusion into organs</w:t>
      </w:r>
      <w:r>
        <w:rPr>
          <w:rFonts w:eastAsia="Wingdings" w:cs="Wingdings" w:ascii="Wingdings" w:hAnsi="Wingdings"/>
        </w:rPr>
        <w:t></w:t>
      </w:r>
      <w:bookmarkStart w:id="0" w:name="id.gjdgxs"/>
      <w:bookmarkEnd w:id="0"/>
      <w:r>
        <w:rPr>
          <w:rFonts w:eastAsia="Times New Roman" w:cs="Times New Roman" w:ascii="Times New Roman" w:hAnsi="Times New Roman"/>
        </w:rPr>
        <w:t xml:space="preserve"> organ failur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Differential diagnosi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eptic meningitis- usually no rash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ngue hemorrhagic fever- specific travel history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ingococcemi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y Mountain Spotted feve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rlet fever- rash  not petechi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hoid fever- specific travel history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al exanthems- not common in adul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agnosi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Serologic response to specific antigens- however a delay in seropositivity occurs until at least the 2</w:t>
      </w:r>
      <w:r>
        <w:rPr>
          <w:rFonts w:eastAsia="Times New Roman" w:cs="Times New Roman" w:ascii="Times New Roman" w:hAnsi="Times New Roman"/>
          <w:vertAlign w:val="superscript"/>
        </w:rPr>
        <w:t>nd</w:t>
      </w:r>
      <w:r>
        <w:rPr>
          <w:rFonts w:eastAsia="Times New Roman" w:cs="Times New Roman" w:ascii="Times New Roman" w:hAnsi="Times New Roman"/>
        </w:rPr>
        <w:t xml:space="preserve"> week of illnes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fourfold increase in IgG antibody to rickettsia between acute &amp; convalescent phases is retrospectively diagnostic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unofluorescence on skin biops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vention/Treatmen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Don’t delay treatment because your patient will die!!Don’t wait for diagnostic confirmation!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xycycline= DOC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loramphenical for children under 8 &amp; pregnant wome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vaccines &amp; no prophylaxi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oid ticks/treat dog for ticks</w:t>
      </w:r>
    </w:p>
    <w:sectPr>
      <w:type w:val="nextPage"/>
      <w:pgSz w:w="12240" w:h="163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0:34:00Z</dcterms:created>
  <dc:creator/>
  <dc:description/>
  <cp:keywords/>
  <dc:language>en-US</dc:language>
  <cp:lastModifiedBy>Elisa Furay</cp:lastModifiedBy>
  <cp:lastPrinted>2012-11-04T19:34:00Z</cp:lastPrinted>
  <dcterms:modified xsi:type="dcterms:W3CDTF">2012-11-05T00:39:00Z</dcterms:modified>
  <cp:revision>2</cp:revision>
  <dc:subject/>
  <dc:title/>
</cp:coreProperties>
</file>